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oes money buy you happiness?</w:t>
      </w:r>
    </w:p>
    <w:p>
      <w:pPr>
        <w:pStyle w:val="Normal"/>
        <w:jc w:val="center"/>
        <w:rPr>
          <w:sz w:val="32"/>
          <w:szCs w:val="32"/>
        </w:rPr>
      </w:pPr>
      <w:r>
        <w:rPr>
          <w:sz w:val="32"/>
          <w:szCs w:val="32"/>
        </w:rPr>
      </w:r>
    </w:p>
    <w:p>
      <w:pPr>
        <w:pStyle w:val="Normal"/>
        <w:rPr/>
      </w:pPr>
      <w:r>
        <w:rPr/>
        <w:t xml:space="preserve">Dough, ch-ching, green stuff, bucks.  Whatever you call it, money makes the world go around.  Some people say it buys you happiness.  People donate it, people treat themselves and people waste it, but does all that actually make them happy?  </w:t>
      </w:r>
    </w:p>
    <w:p>
      <w:pPr>
        <w:pStyle w:val="Normal"/>
        <w:rPr/>
      </w:pPr>
      <w:r>
        <w:rPr/>
      </w:r>
    </w:p>
    <w:p>
      <w:pPr>
        <w:pStyle w:val="Normal"/>
        <w:rPr/>
      </w:pPr>
      <w:r>
        <w:rPr/>
        <w:t>Let us consider first, donating.  Benefactors are kind people who give money.  They use their riches for good causes, like putting it towards medical and scientific research or helping to save the rainforests.  They sometimes give hundreds or even thousands of dollars to charities like the Cancer Society or even the RSPCA.  Maybe they believe in karma, what goes around comes around.  Maybe they have been through the trauma of an “unfashionable” sickness and want to help raise it’s profile, or maybe they just think they should give some of this wealth to the people who are actually in need of it.  Surely this must make them happy giving that sort of money away?  After all Clifford the big red dog always says giving makes you happy.</w:t>
      </w:r>
    </w:p>
    <w:p>
      <w:pPr>
        <w:pStyle w:val="Normal"/>
        <w:rPr/>
      </w:pPr>
      <w:r>
        <w:rPr/>
      </w:r>
    </w:p>
    <w:p>
      <w:pPr>
        <w:pStyle w:val="Normal"/>
        <w:rPr/>
      </w:pPr>
      <w:r>
        <w:rPr/>
        <w:t xml:space="preserve">Donald Trump’s hair HAS to be a case of stress, right?  Taking care of his many businesses, the Trump Tower, his show: “The Apprentice”, his wife, daughter AND all that money – Oh! And don’t let me forget the lips, they </w:t>
      </w:r>
      <w:r>
        <w:rPr>
          <w:b/>
        </w:rPr>
        <w:t>must</w:t>
      </w:r>
      <w:r>
        <w:rPr/>
        <w:t xml:space="preserve"> thin his hair!  Or maybe he enjoys it, he might like feeling important, having all that weight on his shoulders but maybe all that money lightens the load.  And how about Paris Hilton.  She looks pretty happy, she is always smiling in the photographs, buuuuut I guess she has failed as an actor, a music artist, a model, she doesn’t have any work skills, she’s not a good driver AND she’s been to jail.  But that doesn’t mean she’s unhappy.  Don’t forget, Paris Hilton is one of the richest females on earth.  Does the money make up for her failings?</w:t>
      </w:r>
    </w:p>
    <w:p>
      <w:pPr>
        <w:pStyle w:val="Normal"/>
        <w:rPr/>
      </w:pPr>
      <w:r>
        <w:rPr/>
      </w:r>
    </w:p>
    <w:p>
      <w:pPr>
        <w:pStyle w:val="Normal"/>
        <w:rPr/>
      </w:pPr>
      <w:r>
        <w:rPr/>
        <w:t>What about wasting all that moolah?  There are wealthy people out in the world who waste their money.  Sure, betting a few dollars on the horse races isn’t a problem, but betting hundreds, thousands or even millions, is.  Smoking is another way to waste your money.  Why would you pay for smelly breath, yellow teeth and lung cancer?  You may as well burn your money!  Then there are people who have an addiction to spending money.  Clothes, shoes, furniture, anything they like just the tiniest, weeniest, slightest bit, they can’t resist buying.  An Englishman who won Lotto spent one and half million dollars hiring a private jet to take his son’s boy scouts group overseas!  Devotion to his son or just plain foolishness?</w:t>
      </w:r>
    </w:p>
    <w:p>
      <w:pPr>
        <w:pStyle w:val="Normal"/>
        <w:rPr/>
      </w:pPr>
      <w:r>
        <w:rPr/>
      </w:r>
    </w:p>
    <w:p>
      <w:pPr>
        <w:pStyle w:val="Normal"/>
        <w:rPr/>
      </w:pPr>
      <w:r>
        <w:rPr/>
        <w:t xml:space="preserve">All of these examples make me think; it isn’t how much money you have that makes you happy, rather it is what you do with it.  Lets take a moment to consider two very different but very wealthy ladies.  First Britney Spears.  She was successful at a young age and has pots of money but now she is lonely and unhappy.  Oprah Winfrey on the other hand, was poor and unhappy when she was little.  Now she’s happy, successful and helps others, like when she started up a school in Africa. </w:t>
      </w:r>
    </w:p>
    <w:p>
      <w:pPr>
        <w:pStyle w:val="Normal"/>
        <w:rPr/>
      </w:pPr>
      <w:r>
        <w:rPr/>
      </w:r>
    </w:p>
    <w:p>
      <w:pPr>
        <w:pStyle w:val="Normal"/>
        <w:rPr/>
      </w:pPr>
      <w:r>
        <w:rPr/>
        <w:t>So no, in my opinion money doesn’t buy you happiness.  But it sure does help!</w:t>
      </w:r>
    </w:p>
    <w:p>
      <w:pPr>
        <w:pStyle w:val="Normal"/>
        <w:rPr/>
      </w:pPr>
      <w:r>
        <w:rPr/>
      </w:r>
    </w:p>
    <w:p>
      <w:pPr>
        <w:pStyle w:val="Normal"/>
        <w:rPr/>
      </w:pPr>
      <w:r>
        <w:rPr/>
        <w:t>Finalist Y6 2007</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4:23:00Z</dcterms:created>
  <dc:creator>Administrator</dc:creator>
  <dc:description/>
  <dc:language>en-US</dc:language>
  <cp:lastModifiedBy>Mark</cp:lastModifiedBy>
  <dcterms:modified xsi:type="dcterms:W3CDTF">2016-07-23T04:23:00Z</dcterms:modified>
  <cp:revision>2</cp:revision>
  <dc:subject/>
  <dc:title>Does money buy you happiness</dc:title>
</cp:coreProperties>
</file>